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Identifying Concerns about Common Are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Student Behavior in the Common Ar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students have about student behavior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staff members have about student behavior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parents have about student behavior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Staff Behavior in the Common Ar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students have about the behavior of staff members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staff members have about the behavior of other staff members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 any concerns that parents have about staff behavior in the common are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ockingham County Schools</w:t>
      <w:tab/>
      <w:tab/>
      <w:tab/>
      <w:tab/>
    </w:r>
  </w:p>
  <w:p>
    <w:pPr>
      <w:pStyle w:val="Header"/>
      <w:tabs>
        <w:tab w:val="clear" w:pos="8640"/>
        <w:tab w:val="center" w:pos="4320" w:leader="none"/>
        <w:tab w:val="right" w:pos="9840" w:leader="none"/>
      </w:tabs>
      <w:rPr/>
    </w:pPr>
    <w:r>
      <w:rPr/>
      <w:t>Positive Behavior Intervention &amp; Support</w:t>
      <w:tab/>
      <w:tab/>
      <w:t xml:space="preserve">Identifying Concerns about a Common Area                         </w:t>
    </w:r>
  </w:p>
  <w:p>
    <w:pPr>
      <w:pStyle w:val="Header"/>
      <w:rPr/>
    </w:pPr>
    <w:r>
      <w:rPr/>
      <w:tab/>
      <w:t xml:space="preserve">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20:00Z</dcterms:created>
  <dc:creator>Beth Woody</dc:creator>
  <dc:description/>
  <cp:keywords/>
  <dc:language>en-US</dc:language>
  <cp:lastModifiedBy> </cp:lastModifiedBy>
  <cp:lastPrinted>2006-09-14T14:41:00Z</cp:lastPrinted>
  <dcterms:modified xsi:type="dcterms:W3CDTF">2010-07-27T18:18:00Z</dcterms:modified>
  <cp:revision>9</cp:revision>
  <dc:subject/>
  <dc:title>Identifying Concerns About A Common Area</dc:title>
</cp:coreProperties>
</file>